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 PZ-POR-A.213.2.2.2025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>Załącznik nr 3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ascii="Arial" w:hAnsi="Arial" w:eastAsia="Calibri" w:cs="Arial"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Oddział w Ostrowie Wlkp. przez okres 12 miesięcy.”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ODDZIAŁ W OSTROWIE WLKP.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12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43:00Z</dcterms:created>
  <dc:creator>Monika Pawłowska</dc:creator>
  <dc:description/>
  <cp:keywords/>
  <dc:language>en-US</dc:language>
  <cp:lastModifiedBy>Magdalena Nowak-Stankowska</cp:lastModifiedBy>
  <cp:lastPrinted>2023-03-21T06:41:00Z</cp:lastPrinted>
  <dcterms:modified xsi:type="dcterms:W3CDTF">2025-02-20T13:43:00Z</dcterms:modified>
  <cp:revision>2</cp:revision>
  <dc:subject/>
  <dc:title/>
</cp:coreProperties>
</file>